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rStyle w:val="FootnoteCharacters"/>
          <w:rStyle w:val="FootnoteAnchor"/>
          <w:sz w:val="40"/>
          <w:szCs w:val="40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Safe Families Referral Form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te Received: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New Referral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ferrers Name:                                                                 Re Referra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mily detail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07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440"/>
        <w:gridCol w:w="2360"/>
        <w:gridCol w:w="960"/>
        <w:gridCol w:w="2800"/>
      </w:tblGrid>
      <w:tr>
        <w:trPr>
          <w:trHeight w:val="375" w:hRule="atLeast"/>
        </w:trPr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lationship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Name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Addres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OB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nguage</w:t>
            </w:r>
          </w:p>
        </w:tc>
      </w:tr>
      <w:tr>
        <w:trPr>
          <w:trHeight w:val="188" w:hRule="atLeast"/>
        </w:trPr>
        <w:tc>
          <w:tcPr>
            <w:tcW w:w="1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ldren being admitted to the hous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98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960"/>
        <w:gridCol w:w="630"/>
        <w:gridCol w:w="2400"/>
        <w:gridCol w:w="920"/>
        <w:gridCol w:w="1900"/>
        <w:gridCol w:w="2220"/>
      </w:tblGrid>
      <w:tr>
        <w:trPr>
          <w:trHeight w:val="27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F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Address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t>Referrer’s organization:</w:t>
      </w:r>
    </w:p>
    <w:tbl>
      <w:tblPr>
        <w:tblW w:w="2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04"/>
        <w:gridCol w:w="1857"/>
      </w:tblGrid>
      <w:tr>
        <w:trPr>
          <w:trHeight w:val="3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mil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gres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yass</w:t>
            </w:r>
          </w:p>
        </w:tc>
      </w:tr>
      <w:tr>
        <w:trPr>
          <w:trHeight w:val="3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lj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:Comment</w:t>
            </w:r>
          </w:p>
        </w:tc>
      </w:tr>
      <w:tr>
        <w:trPr>
          <w:trHeight w:val="3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onnec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P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ic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ngentyer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D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rection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N Patro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lth Servic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6"/>
      </w:tblGrid>
      <w:tr>
        <w:trPr>
          <w:trHeight w:val="263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errers Phone number:</w:t>
            </w:r>
          </w:p>
        </w:tc>
      </w:tr>
      <w:tr>
        <w:trPr>
          <w:trHeight w:val="263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errers mobile number:</w:t>
            </w:r>
          </w:p>
        </w:tc>
      </w:tr>
      <w:tr>
        <w:trPr>
          <w:trHeight w:val="275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ferrers E-Mail address: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 age group:     0-7 / 7-14</w:t>
        <w:tab/>
        <w:t xml:space="preserve">(Please circle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Program housing type:     Transitional house / Safe house / Family support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you wish to have feedback?     YES/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es, Feedback:     Verbal/Written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the family aware of the referral being made?        YES/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amily Detail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mary Carers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ernative Carers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nship Carers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amily Incom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5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mployment Benefits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ployment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owance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ild Allowance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ability Pension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re there any children over the age of 14 years which require support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4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3"/>
      </w:tblGrid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-15                 Current Residence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-18                 Current Residenc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sual Residenc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3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</w:tblGrid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wn Camp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ban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sh Community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meless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ther : Comment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General support required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2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944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ion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using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lt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ployment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nci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ining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: commen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re family known to Child Protection Services/ in what Capacity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3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57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rrent CP Investigatio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ification to Safe Families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der being Sought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cement Request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 an Order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vious Involvement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Any Details which may be of concern about carers/parent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3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57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cohol Misus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iminal Offending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arijuana Us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or Mental Health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Inhalant Us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Disability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olenc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: comment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 xml:space="preserve">Other Service Requested of Safe Families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534"/>
        <w:gridCol w:w="3035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mily Support Primary Care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mily Support Kinship Carer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e Management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dentify Kinship Care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fe House Placement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isis Accommodation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fe Skill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pit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ild subject to an order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 Enrolment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raining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b Seeking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lth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ter Car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: Comment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y Risk Taking Behaviors/Concerns for Chi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4787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allenging Aggressive Behavio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uvenile Offending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sconding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ther: comment.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ctim of Sexual Assaul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ctim of Physical Assaul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Witness of Family Violenc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y Health Concerns/Allergi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134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abilit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rt Condition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ronic Health Condition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lood Disorder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ilure to Thriv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tal Health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abies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icidal Ideation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betes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: comment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ring Loss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o the Child/Children attend School/Childcare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act Detail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s Transport Required:  YES/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2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inic/Dr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spital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Any Other Organizations Working With Family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874"/>
        <w:gridCol w:w="3696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onnec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mpe Awek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sh doctor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Beginning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yas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: comment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cial Emotional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lj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rection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PY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sh Mob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alth Servic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V Servic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I. Please continue if this is an application for a placement at the Safe House for young peopl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s the child/young person a risk to any other child/young person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2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ggressive Challenging Behavior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ualized Behaviors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hysically Challenging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k Taking behavior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lf Harming behavior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: comment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Is the child/children taking any medication -   if yes what and when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Who is the child allowed to have contact with and when/ any specific condition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s there anyone the child must not have contact with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lease list child’s clothes and personal belongings which are to be kept at Safe Hous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784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2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at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be signed by the Coordinato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erral has been accept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erral has been reject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ason for Rejection</w:t>
      </w:r>
    </w:p>
    <w:tbl>
      <w:tblPr>
        <w:tblW w:w="3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723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in Age Group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es not meet Criteria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able to meet need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: Comment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urther Information:</w:t>
      </w:r>
    </w:p>
    <w:tbl>
      <w:tblPr>
        <w:tblW w:w="7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lease enter time of arrival               Is the child a Safe Families Client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I. Please Complete if this is an application for Transitional Housi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the Family on the Priority Housing Li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using Contact Detai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ame </w:t>
            </w:r>
          </w:p>
        </w:tc>
      </w:tr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ffice</w:t>
            </w:r>
          </w:p>
        </w:tc>
      </w:tr>
      <w:tr>
        <w:trPr/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797" w:right="1797" w:gutter="0" w:header="0" w:top="124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ch 200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0:20:00Z</dcterms:created>
  <dc:creator>Tangentyere Council</dc:creator>
  <dc:description/>
  <cp:keywords/>
  <dc:language>en-US</dc:language>
  <cp:lastModifiedBy>westermannc</cp:lastModifiedBy>
  <cp:lastPrinted>2008-02-18T11:31:00Z</cp:lastPrinted>
  <dcterms:modified xsi:type="dcterms:W3CDTF">2008-04-23T04:46:00Z</dcterms:modified>
  <cp:revision>5</cp:revision>
  <dc:subject/>
  <dc:title>Safe Families Referral Form</dc:title>
</cp:coreProperties>
</file>